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Week 1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3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312"/>
        <w:gridCol w:w="3135"/>
        <w:gridCol w:w="2481"/>
        <w:gridCol w:w="126"/>
        <w:gridCol w:w="268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Indicator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rategy Lessons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Applic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s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terials for Reading and Writing Lessons</w:t>
            </w:r>
          </w:p>
        </w:tc>
      </w:tr>
      <w:tr>
        <w:trPr>
          <w:trHeight w:val="27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P2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P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P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itoring Comprehens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esson 1 </w:t>
            </w:r>
            <w:r>
              <w:rPr>
                <w:i/>
                <w:lang w:bidi="en-US"/>
              </w:rPr>
              <w:t>Follow your inner conversation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Lesson 2 </w:t>
            </w:r>
            <w:r>
              <w:rPr>
                <w:i/>
                <w:lang w:bidi="en-US"/>
              </w:rPr>
              <w:t>Notice when you lose your way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Lesson 3 </w:t>
            </w:r>
            <w:r>
              <w:rPr>
                <w:i/>
                <w:lang w:bidi="en-US"/>
              </w:rPr>
              <w:t>Read, write, and talk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phasis on schema – this is developed/referenced in the above Lessons 1-3.</w:t>
            </w:r>
          </w:p>
        </w:tc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Choosing a “just-right” bo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5  finger rule – skim for unknown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Reading blurb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14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t 1:  The Writing Communi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 Tool Ki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ok 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 Connections Lesson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ing Indicator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riting </w:t>
            </w:r>
            <w:r>
              <w:rPr>
                <w:sz w:val="22"/>
                <w:lang w:bidi="en-US"/>
              </w:rPr>
              <w:t>Applications/Proc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vention Lessons/Assessmen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ngoing strategies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eekly Word Stu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s</w:t>
            </w:r>
          </w:p>
        </w:tc>
      </w:tr>
      <w:tr>
        <w:trPr>
          <w:trHeight w:val="187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C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P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A5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*Setting up Writer’s Notebook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llow Unit 1: Week 1: The Writing Community in Being a Writer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*Writing Idea Development</w:t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Review nouns and verb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Teach subject and predicat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What makes a complete sentence?”  Students should use their knowledge of subjects and predicates to identify complete and fragmented sentences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Frequenc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30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 Study Wo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br w:type="page"/>
      </w:r>
      <w:r>
        <w:rPr>
          <w:sz w:val="32"/>
        </w:rPr>
        <w:t xml:space="preserve"> </w:t>
      </w:r>
      <w:r>
        <w:rPr>
          <w:sz w:val="32"/>
        </w:rPr>
        <w:t>Week 2  Language Art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312"/>
        <w:gridCol w:w="3135"/>
        <w:gridCol w:w="2481"/>
        <w:gridCol w:w="126"/>
        <w:gridCol w:w="268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Indicator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rategy Lessons</w:t>
            </w:r>
          </w:p>
        </w:tc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Applic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s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terials for Reading and Writing Lessons</w:t>
            </w:r>
          </w:p>
        </w:tc>
      </w:tr>
      <w:tr>
        <w:trPr>
          <w:trHeight w:val="27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LT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V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V2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x-up strategies when comprehension breaks dow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Lesson on decoding (syllable breaks)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ing Context Clu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Inferential, example, synonym, antonym, definition,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Homophones and Homographs</w:t>
            </w:r>
          </w:p>
        </w:tc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13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nilessons on genre and what students should expect from each genr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aw reader’s attention to structure of text:  i.e. the white space between paragraphs notes a change in time or place, flashbacks, etc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ssons on homophones/homograph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it 1:  The Writing Communi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r’s Expre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ing Indicator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riting </w:t>
            </w:r>
            <w:r>
              <w:rPr>
                <w:sz w:val="22"/>
                <w:lang w:bidi="en-US"/>
              </w:rPr>
              <w:t>Applications/Proc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vention Lessons/Assessmen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ngoing strategies for Reading &amp; Writing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eekly Word Stu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s</w:t>
            </w:r>
          </w:p>
        </w:tc>
      </w:tr>
      <w:tr>
        <w:trPr>
          <w:trHeight w:val="168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C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C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A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P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P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C 11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ing a Writer, Personal Narrative Unit Week 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junc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lauses (Independent an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 </w:t>
            </w:r>
            <w:r>
              <w:rPr>
                <w:lang w:bidi="en-US"/>
              </w:rPr>
              <w:t>Dependent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ree types of sentenc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mple, compound, complex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e reinforcing Monitoring Comprehensio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Frequency</w:t>
            </w:r>
          </w:p>
        </w:tc>
      </w:tr>
      <w:tr>
        <w:trPr>
          <w:trHeight w:val="230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 Study Word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3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3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15"/>
        <w:gridCol w:w="3138"/>
        <w:gridCol w:w="2483"/>
        <w:gridCol w:w="126"/>
        <w:gridCol w:w="2685"/>
      </w:tblGrid>
      <w:tr>
        <w:trPr>
          <w:trHeight w:val="5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Indicator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rategy Lessons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Applic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terials for Reading and Writing Lessons</w:t>
            </w:r>
          </w:p>
        </w:tc>
      </w:tr>
      <w:tr>
        <w:trPr>
          <w:trHeight w:val="297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LT: 1,2,3,4,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P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P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king questions that lead to deeper understanding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Tool Kit:  Lesson 7:  </w:t>
            </w:r>
            <w:r>
              <w:rPr>
                <w:i/>
                <w:lang w:bidi="en-US"/>
              </w:rPr>
              <w:t>Question the Text</w:t>
            </w:r>
            <w:r>
              <w:rPr>
                <w:lang w:bidi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Lesson 8</w:t>
            </w:r>
            <w:r>
              <w:rPr>
                <w:i/>
                <w:lang w:bidi="en-US"/>
              </w:rPr>
              <w:t xml:space="preserve">:  Read to Discover Answers;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Lesson 9 </w:t>
            </w:r>
            <w:r>
              <w:rPr>
                <w:i/>
                <w:lang w:bidi="en-US"/>
              </w:rPr>
              <w:t>Ask Questions to Expand Thinking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mative Assessment on use of context clues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ing a picture book, teacher models story mapping/literary element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aracters, setting, point-of-view, mapping out the plot, them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e lessons on contex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Being a Writer Personal Narrati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ol Kit: Ask Ques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lot Chicke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lot Maps</w:t>
            </w:r>
          </w:p>
        </w:tc>
      </w:tr>
      <w:tr>
        <w:trPr>
          <w:trHeight w:val="108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ing Indicator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riting </w:t>
            </w:r>
            <w:r>
              <w:rPr>
                <w:sz w:val="22"/>
                <w:lang w:bidi="en-US"/>
              </w:rPr>
              <w:t>Applications/Proc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vention Lessons/Assessment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ngoing strategies in Reading &amp; Writing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eekly Word Stu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s</w:t>
            </w:r>
          </w:p>
        </w:tc>
      </w:tr>
      <w:tr>
        <w:trPr>
          <w:trHeight w:val="17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A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P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P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C 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mmati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 for WP7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ntence structures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Being a Writer - Personal Narrative Unit - Week 3 in being a writer.  Students select an idea from their writer’s notebook to take through the writing process. 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inilesson on: Determining purpose and audience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Continue working on three types of sentences.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ssess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pes if sentences &amp; conjunctions at the end of the week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ontractions and assess at the end of the week.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e with monitoring comprehens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e with context clu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diction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Frequenc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read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a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mm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derst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imal</w:t>
            </w:r>
          </w:p>
        </w:tc>
      </w:tr>
      <w:tr>
        <w:trPr>
          <w:trHeight w:val="219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 Study Wo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Dis</w:t>
            </w:r>
            <w:r>
              <w:rPr>
                <w:lang w:bidi="en-US"/>
              </w:rPr>
              <w:t>cover</w:t>
            </w:r>
            <w:r>
              <w:rPr>
                <w:b/>
                <w:lang w:bidi="en-US"/>
              </w:rPr>
              <w:t>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 = not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4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3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024"/>
        <w:gridCol w:w="3135"/>
        <w:gridCol w:w="2481"/>
        <w:gridCol w:w="126"/>
        <w:gridCol w:w="2682"/>
      </w:tblGrid>
      <w:tr>
        <w:trPr>
          <w:trHeight w:val="5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Indica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rategy Lessons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Applic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terials for Reading and Writing Lessons</w:t>
            </w:r>
          </w:p>
        </w:tc>
      </w:tr>
      <w:tr>
        <w:trPr>
          <w:trHeight w:val="33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ALT: 2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P: 5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P: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nferring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aders often need to infer the setting based on clues in a text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aders also need to pay attention to “time marker” words (i.e. later that week, 2 weeks later, the next summer) to help them track movement through time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ummative Assessment</w:t>
            </w:r>
            <w:r>
              <w:rPr>
                <w:sz w:val="22"/>
                <w:szCs w:val="22"/>
                <w:lang w:bidi="en-US"/>
              </w:rPr>
              <w:t xml:space="preserve"> on Context Clues, homophones, homograph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Focus:  Settin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inilessons on time and place and importance to the stor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ow a story would be different if it happened in another time and plac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uthors choice of words affect setting and create mood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nstruct students on how to use clues from the author to track movement through time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bidi="en-US"/>
              </w:rPr>
              <w:t>Idea book</w:t>
            </w:r>
            <w:r>
              <w:rPr>
                <w:sz w:val="22"/>
                <w:szCs w:val="22"/>
                <w:lang w:bidi="en-US"/>
              </w:rPr>
              <w:t>:  Henry and Mudge:  The First Book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hapter 2 students use clues (i.e. picture of dog collars to infer passage of time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oems from</w:t>
            </w:r>
            <w:r>
              <w:rPr>
                <w:i/>
                <w:sz w:val="22"/>
                <w:szCs w:val="22"/>
                <w:lang w:bidi="en-US"/>
              </w:rPr>
              <w:t xml:space="preserve"> Dirty Laundry Pile:  Poems in Different Voices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ing Indica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riting </w:t>
            </w:r>
            <w:r>
              <w:rPr>
                <w:sz w:val="22"/>
                <w:lang w:bidi="en-US"/>
              </w:rPr>
              <w:t>Applications/Proc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essons/Assessmen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vention Lessons/Assessmen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ngoing strategies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eekly Word Stu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s</w:t>
            </w:r>
          </w:p>
        </w:tc>
      </w:tr>
      <w:tr>
        <w:trPr>
          <w:trHeight w:val="1872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1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P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P14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</w:t>
            </w:r>
            <w:r>
              <w:rPr>
                <w:sz w:val="22"/>
                <w:lang w:bidi="en-US"/>
              </w:rPr>
              <w:t>Revision: Thought-shot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ensory details, exploding a moment, show not tell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evision Beginnings:  Openings that Hook the Reader and Capture their Attention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lang w:bidi="en-US"/>
              </w:rPr>
              <w:t>Peer Revision- modeling &amp; work in partners to examine and refine details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unctuation and Dialogu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Mini-lessons on how to appropriately punctuate dialogue and tie into reading – change in speaker = new paragraph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Using sticky notes to track inner conversation from monitoring comprehension.  Still address all story elements as you’re reading (who were the characters, etc.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edictions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igh Frequenc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ark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it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el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r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gone</w:t>
            </w:r>
          </w:p>
        </w:tc>
      </w:tr>
      <w:tr>
        <w:trPr>
          <w:trHeight w:val="230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rd Study Wo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en-US"/>
              </w:rPr>
              <w:t>Super</w:t>
            </w:r>
            <w:r>
              <w:rPr>
                <w:sz w:val="22"/>
                <w:szCs w:val="22"/>
                <w:lang w:bidi="en-US"/>
              </w:rPr>
              <w:t>markets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uperintendent, supervise, superhuman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uper – above, greater in quality</w:t>
            </w:r>
          </w:p>
        </w:tc>
      </w:tr>
    </w:tbl>
    <w:p>
      <w:pPr>
        <w:sectPr>
          <w:type w:val="nextPage"/>
          <w:pgSz w:orient="landscape" w:w="15840" w:h="12240"/>
          <w:pgMar w:left="1008" w:right="1008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008" w:right="1008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Week 5 Language Art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275320" cy="592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592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8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T: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nfer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int of View – “Who is telling this story?”  How do we know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otice when an outside person is telling a 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ers notice when a character is telling a 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ers notice when the author focuses on the actions and feelings of one character of the sto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ersonal Narrative Unit – Being a Wri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er’s Exp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ift text from books such as Maniac McGee or Barry 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* See Addend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1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>Continuing with Personal Narrativ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>Revision Lessons: Word Cho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 xml:space="preserve">Read a picture book with great word choice (i.e.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  <w:t xml:space="preserve">Twilight Comes Twice, Owl Moon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>or any books from William Steig—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  <w:t>Brave Irene, Zeke Pippi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>Using other words besides sa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en-US"/>
                                    </w:rPr>
                                    <w:t xml:space="preserve">Minilesson on use of thesaurus for more effective vocabulary. Word needs to be equivalent in meaning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graphing a narrative – change in speaker, change in location or time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emphasize monitoring comprehension; using sticky notes to track think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di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466.6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3888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T: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nferr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int of View – “Who is telling this story?”  How do we know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otice when an outside person is telling a sto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ers notice when a character is telling a sto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ers notice when the author focuses on the actions and feelings of one character of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ersonal Narrative Unit – Being a Wri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er’s Expr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ift text from books such as Maniac McGee or Barry La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* See Addend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13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Continuing with Personal Narrativ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Revision Lessons: Word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 xml:space="preserve">Read a picture book with great word choice (i.e.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bidi="en-US"/>
                              </w:rPr>
                              <w:t xml:space="preserve">Twilight Comes Twice, Owl Moon, 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or any books from William Steig—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bidi="en-US"/>
                              </w:rPr>
                              <w:t>Brave Irene, Zeke Pippin</w:t>
                            </w: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>Using other words besides sai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  <w:t xml:space="preserve">Minilesson on use of thesaurus for more effective vocabulary. Word needs to be equivalent in meaning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aragraphing a narrative – change in speaker, change in location or time.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emphasize monitoring comprehension; using sticky notes to track thinking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eek 6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275320" cy="5656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565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: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nfer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ynthesiz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haracter Trait Analys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haracter Motiv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hange in Chara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s let us know about characters from their actions, thoughts, and wor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choice of words to let us learn more about the charact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OAA Common Formative Assessment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Revision: Endings concluding your story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nd mark, capitalization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nitoring comprehension( use sticky not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diction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445.4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: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nferr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ynthesiz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haracter Trait Analysi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haracter Motiv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hange in 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s let us know about characters from their actions, thoughts, and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choice of words to let us learn more about the character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OAA Common Formative Assessment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5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Revision: Endings concluding your story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nd mark, capitalization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nitoring comprehension( use sticky note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diction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008" w:right="1008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7 Language Arts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275320" cy="5390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539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9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: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: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nferr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Character Trait Analys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haracter Motiv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hange in Chara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s let us know about characters from their actions, thoughts, and wor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choice of words to let us learn more about the charact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Finish final copy of personal narrative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ach editing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Edit for homophone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dic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nitoring comprehension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424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3179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: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: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nferr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</w:t>
                            </w:r>
                            <w:r>
                              <w:rPr>
                                <w:lang w:bidi="en-US"/>
                              </w:rPr>
                              <w:t>Character Trait Analysi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haracter Motiv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hange in 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s let us know about characters from their actions, thoughts, and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Author’s choice of words to let us learn more about the character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Finish final copy of personal narrative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ach editing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Edit for homophones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nitoring comprehension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8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275320" cy="4448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iterary Elements of Poetry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Introdu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(Reading /Responding to Poetr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nect to author’s word choice, sensory details, stanzas) mood (formative assessment only)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350.2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7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iterary Elements of Poetry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</w:t>
                            </w:r>
                            <w:r>
                              <w:rPr>
                                <w:lang w:bidi="en-US"/>
                              </w:rPr>
                              <w:t>Introdu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(Reading /Responding to Poetry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nect to author’s word choice, sensory details, stanzas) mood (formative assessment only)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442" w:hRule="atLeast"/>
                        </w:trPr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2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9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46310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Assess literary elements: character, setting, point of view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Some type of OAA  assessment (test taking strategy use as a formative assessment.  Possibl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an extended respon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a short answ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umbering a paragraph to locate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 on business letter form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dea: Write a king or queen using point of view of an explorer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64.6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00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Assess literary elements: character, setting, point of view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7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 xml:space="preserve">  </w:t>
                            </w:r>
                            <w:r>
                              <w:rPr>
                                <w:lang w:bidi="en-US"/>
                              </w:rPr>
                              <w:t>Some type of OAA  assessment (test taking strategy use as a formative assessment.  Possi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an extended respo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a short ans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umbering a paragraph to locate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 on business letter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dea: Write a king or queen using point of view of an explorer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10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4676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467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ctivate prior knowledge of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KWL cha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sking questi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hat is non-fictio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on-fiction features (facts, sub-headings, graphs, captions, maps, etc.) (may what to use SS book for non-fiction feature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mprehension Toolkit Lesson 13: Infer the meaning of subheads and tit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mprehension Toolkit Lesson 4: Follow the text signpos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Purpose (explain how different in fiction to non-fictio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graph formation (how paragraphs are different between fiction&amp; non-fiction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9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9,1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Finish business letter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Introduce – main idea/ detail paragraph structure (as in non-fiction)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nitoring comprehension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68.2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ctivate prior knowledge of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KWL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sking questi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hat is non-fi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on-fiction features (facts, sub-headings, graphs, captions, maps, etc.) (may what to use SS book for non-fiction featu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mprehension Toolkit Lesson 13: Infer the meaning of subheads and tit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mprehension Toolkit Lesson 4: Follow the text signpo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Purpose (explain how different in fiction to non-fi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aragraph formation (how paragraphs are different between fiction&amp; non-fiction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649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9,10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 xml:space="preserve">Finish business letter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Introduce – main idea/ detail paragraph structure (as in non-fiction)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nitoring comprehension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1259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11 Language Ar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41281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ext Cl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Graphic organizers to organize non-fiction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Overview all text structure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xt structure mini-less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students need to understand that paragraph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structure of non-fiction text is specif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ach description non-fiction struc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-lessons on description “signal words”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wer Point of text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Comprehension Toolkit: Extend and Investig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(use as cross-curricular in Social Studi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9,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Introduction of  WA4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ractice writing paragraph formation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onouns (object, nominative, indefinite &amp; relative)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purp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on-fiction structur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0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25.0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27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ext C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Graphic organizers to organize non-fiction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Overview all text structures 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xt structure mini-lessons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students need to understand that paragraph    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>structure of non-fiction text is specif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ach description non-fiction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-lessons on description “signal words”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wer Point of text structu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Comprehension Toolkit: Extend and Investigat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(use as cross-curricular in Social Studi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208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9,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Introduction of  WA4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ractice writing paragraph formation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onouns (object, nominative, indefinite &amp; relative)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on-fiction structur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1880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12 Language Ar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161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16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481"/>
                              <w:gridCol w:w="126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ext Cl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xt structure mini-less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-students need to understand that paragraph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ucture of non-fiction text is specif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non-fiction structures (sequenc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y tie into timelines with social studies materi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-lesson on sequencing “signal” wo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OAA Common Formative Assessment 2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Comprehension Toolkit: Extend and Investig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(use as cross-curricular in Social Studi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ractice Writing of non-fiction paragraphs (in sequencing structure)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dverbs (be sure to tie in adverbs (ie. finally, then,) to sequencing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406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481"/>
                        <w:gridCol w:w="126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ext Clu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xt structure mini-less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-students need to understand that paragraph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ucture of non-fiction text is specif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non-fiction structures (sequenc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y tie into timelines with social studies 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-lesson on sequencing “signal” word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OAA Common Formative Assessment 2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Comprehension Toolkit: Extend and Investigat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(use as cross-curricular in Social Studi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8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ractice Writing of non-fiction paragraphs (in sequencing structure)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dverbs (be sure to tie in adverbs (ie. finally, then,) to sequencing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13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using graphic organizers to categorize non-fiction information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xt structure mini-less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students need to understand that paragraph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structure of non-fiction text is specific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 Text can be structu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b. compare/contr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- teach specific words for each struc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assess compare/contrast structur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bidi="en-US"/>
                                    </w:rPr>
                                    <w:t>Teaching Students to Read Non-fi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Non-fiction Passag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/ graphic organizers for Independent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Teach paragraph writing struc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Continue to write paragraphs with compare/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Ex: compare/contrast colonies in SS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djectives (teach er/est/ comparative/superlative)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author’s purpose discussion with each t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pointing out text featur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using graphic organizers to categorize non-fiction information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xt structure mini-lessons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students need to understand that paragraph    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>structure of non-fiction text is specific.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 Text can be structu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lang w:bidi="en-US"/>
                              </w:rPr>
                              <w:t>b. compare/contr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- teach specific words for each structure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assess compare/contrast structur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u w:val="single"/>
                                <w:lang w:bidi="en-US"/>
                              </w:rPr>
                              <w:t>Teaching Students to Read Non-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Non-fiction Passage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/ graphic organizers for Independent prac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Teach paragraph writing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Continue to write paragraphs with compare/contra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Ex: compare/contrast colonies in SS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djectives (teach er/est/ comparative/superlative)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author’s purpose discussion with each tex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pointing out text featur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14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using graphic organizers to categorize non-fiction information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ext structure mini-less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students need to understand that paragraph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structure of non-fiction text is specific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 Text can be structu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c. cause/effe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- teach specific words for each struc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assess cause/effect structur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bidi="en-US"/>
                                    </w:rPr>
                                    <w:t>Teaching Students to Read Non-fi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Non-fiction Passag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/ graphic organizers for Independent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C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7" w:leader="none"/>
                                    </w:tabs>
                                    <w:jc w:val="both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aragraph writing using taught non-fiction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7" w:leader="none"/>
                                    </w:tabs>
                                    <w:jc w:val="both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7" w:leader="none"/>
                                    </w:tabs>
                                    <w:jc w:val="both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Continue to write paragraphs but w/ cause/effect possibly tie in with SS,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Mini lessons on using cause/effect in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x. Because, however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-author’s purpo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text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using graphic organizers to categorize non-fiction information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ext structure mini-lessons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students need to understand that paragraph    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>structure of non-fiction text is specific.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 Text can be structu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lang w:bidi="en-US"/>
                              </w:rPr>
                              <w:t>c. cause/eff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- teach specific words for each structure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assess cause/effect structur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u w:val="single"/>
                                <w:lang w:bidi="en-US"/>
                              </w:rPr>
                              <w:t>Teaching Students to Read Non-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Non-fiction Passage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/ graphic organizers for Independent prac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C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7" w:leader="none"/>
                              </w:tabs>
                              <w:jc w:val="both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aragraph writing using taught non-fiction structu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7" w:leader="none"/>
                              </w:tabs>
                              <w:jc w:val="both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7" w:leader="none"/>
                              </w:tabs>
                              <w:jc w:val="both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Continue to write paragraphs but w/ cause/effect possibly tie in with SS,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Mini lessons on using cause/effect in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x. Because, however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-author’s purpos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text structu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15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using graphic organizers to categorize non-fiction information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 Text structure mini-less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students need to understand that paragraph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structure of non-fiction text is specific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- Text can be structu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ab/>
                                    <w:t>d. problem/solu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83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- teach specific words for each structur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Non-fiction Passag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/ graphic organizers for Independent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Continue to write paragraphs but with problem/solution: tie in with SS.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Mini-lesson on problem/solution in writing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author’s purpo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/>
                                    <w:t>- text structur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using graphic organizers to categorize non-fiction information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 Text structure mini-lessons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students need to understand that paragraph    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>structure of non-fiction text is specific.</w:t>
                            </w:r>
                          </w:p>
                          <w:p>
                            <w:pPr>
                              <w:pStyle w:val="Normal"/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lang w:bidi="en-US"/>
                              </w:rPr>
                              <w:t xml:space="preserve">- Text can be structu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ab/>
                              <w:t>d. problem/solu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ind w:left="83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          </w:t>
                            </w:r>
                            <w:r>
                              <w:rPr>
                                <w:lang w:bidi="en-US"/>
                              </w:rPr>
                              <w:t>- teach specific words for each structur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Non-fiction Passages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/ graphic organizers for Independent prac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7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Continue to write paragraphs but with problem/solution: tie in with SS.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Mini-lesson on problem/solution in writing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-</w:t>
                            </w:r>
                            <w:r>
                              <w:rPr/>
                              <w:t xml:space="preserve">author’s purpos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/>
                              <w:t>- text structur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16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Determining Importance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view and Assess author’s purp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view and Assess all types of text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ovide examples for students to analyze the differences between facts and opin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 18/19 Toolkits Comprehension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bidi="en-US"/>
                                    </w:rPr>
                                    <w:t>Comprehension Toolk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Determining Importance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view and Assess author’s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view and Assess all types of text structu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ovide examples for students to analyze the differences between facts and opinion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 18/19 Toolkits Comprehension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u w:val="single"/>
                                <w:lang w:bidi="en-US"/>
                              </w:rPr>
                              <w:t>Comprehension Toolk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17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ummariz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ynthesiz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mprehension Toolkit Lesson 2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68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mprehension Toolk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e Summarizing Book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Begin summary writing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ynthesiz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mprehension Toolkit Lesson 21</w:t>
                            </w:r>
                          </w:p>
                          <w:p>
                            <w:pPr>
                              <w:pStyle w:val="Normal"/>
                              <w:ind w:left="768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mprehension Toolk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e Summarizing Book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7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Begin summary writing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18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I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Determining Import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ummariz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ynthesiz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view and Assess: Fact/opinion, det. Importance, summariz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OAA Common Formative Assessment 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I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Determining Import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ynthesiz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view and Assess: Fact/opinion, det. Importance, summarizing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OAA Common Formative Assessment 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Week 19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1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eek/OAA Pract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ultiple meanings, context clues…. (overall dictionary work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fixes, suffix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ntro. Denotation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xtend and investig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Mini-lessons on test taking tip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1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eek/OAA Practice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ultiple meanings, context clues…. (overall dictionary work)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fixes, suffixes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ntro. Denotation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xtend and investig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Mini-lessons on test taking tips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hem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20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1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eek/OAA Pract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ultiple meanings, context clues…. (overall dictionary work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fixes, suffix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ntro. Denotation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xtend and investig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Mini-lessons on test taking tip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heme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1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eek/OAA Practice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ultiple meanings, context clues…. (overall dictionary work)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fixes, suffixes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ntro. Denotation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xtend and investig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Mini-lessons on test taking tips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heme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21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 -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-7,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use of strategies with 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Metacogn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inferr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- lessons o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imiles and metaphors, personific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ssible lessons using Week 1 in Being a Writer (Poetr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etry lessons on Figurative Language and review poetry gen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similes, metaphors, personification, hyperboles, idio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author’s word choice, m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lesson on connotation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Structure of poems (stanzas)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choice of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od, the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magery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AV -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RAL-7,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use of strategies with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Metacogni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inferr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- lessons 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imiles and metaphors, person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ssible lessons using Week 1 in Being a Writer (Poetry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etry lessons on Figurative Language and review poetry gen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similes, metaphors, personification, hyperboles, idiom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author’s word choice, mo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lesson on connotation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 5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Structure of poems (stanzas)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choice of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od, th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magery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22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- 3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 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use of strategies with 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metacogn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inferr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-Lessons o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yperbole, idioms (refer to Poetry Unit Week 1 Being a Writ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etry lessons (continued from week 20)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: Poetry U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choice of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od, theme, imagery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AV- 3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 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use of strategies with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metacogni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inferr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-Lessons 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yperbole, idioms (refer to Poetry Unit Week 1 Being a Writ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etry lessons (continued from week 20)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: Poetry U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choice of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od, theme, imagery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23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-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V-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AL-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use of strategies with 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metacogn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inferr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view figurative language use in tex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reate a flipboo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Use poems analyzing fig. la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Figurative language assessment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ems to analy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oem analysis sh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 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Drafting and writing poems (refer to week - Being a Writer)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uthor’s choice of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ood, the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imagery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-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V-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AL-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use of strategies with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metacogni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inferr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view figurative language use in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reate a flip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Use poems analyzing fig. lang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Figurative language assessment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ems to 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oem analysis sh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 5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Drafting and writing poems (refer to week - Being a Writer)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uthor’s choice of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ood, th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imagery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Week 24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-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isting questi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1 – Common Assessment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2- Begin Research Project using week 1 Expository Being a Writer- explore topic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ster Co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-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isting questi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1 – Common Assessment 4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2- Begin Research Project using week 1 Expository Being a Writer- explore topic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ster Co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1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25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question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lect Research topi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generate ques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 less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plagaris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citing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note-tak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* refer to Being a Writer Week 3 Expository NF Unit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sources rule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question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lect Research topic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generate questions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 lessons: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plagarism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citing references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note-taking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* refer to Being a Writer Week 3 Expository NF Unit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sources rules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26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question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 less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plagaris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citing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note-tak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* refer to Being a Writer Week 3 Expository NF Unit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ing a Wri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sources rule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phra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question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 lessons: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plagarism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citing references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note-taking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* refer to Being a Writer Week 3 Expository NF Unit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ing a Wri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sources rules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re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27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-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with note-taking-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 less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plagaris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citing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-note-tak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* refer to Being a Writer Week 3 Expository NF Unit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ractice Writing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-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with note-taking-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 lessons: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plagarism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citing references</w:t>
                            </w:r>
                          </w:p>
                          <w:p>
                            <w:pPr>
                              <w:pStyle w:val="Normal"/>
                              <w:ind w:left="112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-note-tak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* refer to Being a Writer Week 3 Expository NF Unit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ractice Writing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28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ased on formative and summative assessment data for review purpose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AA 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inish research and note-taking as time permi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60" w:hanging="36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resour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60" w:hanging="36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phra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ased on formative and summative assessment data for review purpose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AA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inish research and note-taking as time permits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5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re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29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ased on formative and summative assessment data for review purpose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ynthesiz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AA 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rganize note ca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egin draf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raft lesson on informational writing (refer to week 4,5 in Being a Writer Expository NF)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>Rough draft turned in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sour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phra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ased on formative and summative assessment data for review purpose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ynthesiz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AA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rganize note 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egin draf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raft lesson on informational writing (refer to week 4,5 in Being a Writer Expository NF)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Rough draft turned in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0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ased on formative and summative assessment data for review purpose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questioning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AA 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note-taking/research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udent research materi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oteca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iting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araphra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ased on formative and summative assessment data for review purpose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questioning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AA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note-taking/research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udent research 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noteca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iting re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araphras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1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AA testing wee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pare final cop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P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pare for oral presentation persuading audience on issue using facts and opinion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leased OAA materi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DE websites for revi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1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AA testing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pare final cop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PT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pare for oral presentation persuading audience on issue using facts and opinion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leased OAA 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DE websites for revi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10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2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AA testing we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Presenting Research Proj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 lesson on being a good speak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ini lesson on being a good liste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ssessment on Understanding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1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AA testing week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Presenting Research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 lesson on being a good sp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ini lesson on being a good liste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ssessment on Understanding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10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3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inish research presentations and persuasive presentations as a combined project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P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A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-1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inish research presentations and persuasive presentations as a combined project.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P-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A-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-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-10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4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ook Clu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Literary works such as novels, poems, etc. in partners in book club setting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artner, individual journal about literary works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ook Cl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Literary works such as novels, poems, etc. in partners in book club setting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artner, individual journal about literary works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5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ook Clu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Literary works such as novels, poems, etc. in partners in book club setting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artner, individual journal about literary works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ook Cl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Literary works such as novels, poems, etc. in partners in book club setting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artner, individual journal about literary works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ek 36 Language Ar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ge">
                  <wp:posOffset>1155700</wp:posOffset>
                </wp:positionV>
                <wp:extent cx="8325485" cy="504761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3024"/>
                              <w:gridCol w:w="3135"/>
                              <w:gridCol w:w="2607"/>
                              <w:gridCol w:w="268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rategy Lessons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eading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Materials for Reading and Writing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Book Clu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Literary works such as novels, poems, etc. in partners in book club setting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riting Indicators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Writing </w:t>
                                  </w: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Applications/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Lessons/Assessment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vention Lessons/Assessments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Ongoing strategies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eekly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68" w:hanging="0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artner, individual journal about literary works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tinue to read fiction/non-fiction works with an emphasi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RP 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igh 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Word Study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97.45pt;mso-wrap-distance-left:0pt;mso-wrap-distance-right:9pt;mso-wrap-distance-top:0pt;mso-wrap-distance-bottom:0pt;margin-top:9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3024"/>
                        <w:gridCol w:w="3135"/>
                        <w:gridCol w:w="2607"/>
                        <w:gridCol w:w="2682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trategy Lessons</w:t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eading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Materials for Reading and Writing Lessons</w:t>
                            </w:r>
                          </w:p>
                        </w:tc>
                      </w:tr>
                      <w:tr>
                        <w:trPr>
                          <w:trHeight w:val="263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5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Book Cl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Literary works such as novels, poems, etc. in partners in book club setting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riting Indicators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riting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Applications/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Lessons/Assessment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vention Lessons/Assessments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Ongoing strategies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eekly Word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s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68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artner, individual journal about literary works</w:t>
                            </w:r>
                          </w:p>
                        </w:tc>
                        <w:tc>
                          <w:tcPr>
                            <w:tcW w:w="3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tinue to read fiction/non-fiction works with an emphasis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RP 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High Frequency</w:t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Word Study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03:00Z</dcterms:created>
  <dc:creator>Edgewood User</dc:creator>
  <dc:description/>
  <cp:keywords/>
  <dc:language>en-US</dc:language>
  <cp:lastModifiedBy>julie.scarlato</cp:lastModifiedBy>
  <cp:lastPrinted>2010-11-11T08:58:00Z</cp:lastPrinted>
  <dcterms:modified xsi:type="dcterms:W3CDTF">2011-05-20T20:02:00Z</dcterms:modified>
  <cp:revision>9</cp:revision>
  <dc:subject/>
  <dc:title>First Trimester:  Language Arts</dc:title>
</cp:coreProperties>
</file>